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 &amp; WT - Instructional Prototyp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ructional Go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graphers who want to improve their composition skills will be able to critically analyze a scene and effectively create an appealing photograph by evaluating then applying the appropriate techniques and rules of composition. Ultimately, the goal of this instruction will be to help the learner "see" (visualize) the desired photograph before it is taken by using the instruction to test themselves on the tools of com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ent Are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ice photographers may believe that the only way to take great photos is to splurge on an expensive camera or spend extensive time editing after the photo was taken. While the quality of the camera and editing certainly influences the quality of the photograph, using the tools of composition will make a huge impact on the raw photo that novice photographs take—even if they are using a simple point-and-shoot. Knowledge of the tools of composition will allow novice photographers to start taking better pictures with the camera they ha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rget Popu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rget population for this instructional prototype consists of novice photographers that are 16 years or older. Basically, anyone can use this instruction to become better photographers. However, we are focusing more on those photographers with some knowledge of photography in order to have information to teach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 of Problem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questions for photographers to ask themselves while taking a photo inclu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 purpose behind this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photo thought about beforeh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e perspective of the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pPr>
      <w:r>
        <w:rPr>
          <w:rFonts w:eastAsia="Times New Roman" w:cs="Times New Roman" w:ascii="Times New Roman" w:hAnsi="Times New Roman"/>
          <w:color w:val="000000"/>
          <w:sz w:val="24"/>
          <w:szCs w:val="24"/>
        </w:rPr>
        <w:t>Are there lines involved with the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es the photo follow monotony?</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subject of the photo framed?</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rule of thirds applied to the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photo balanced and/or symmetri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ivens</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graphers taking poorly composed photos will not be successful with their photography. There are composition tools that will help the photographer become bet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ls of Com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have a purpose.</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not thought about before taken.</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have a perspective or does not allow different perspectives.</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use lines to draw the viewer into the photo.</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use monotony or disruption of monotony.</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frame the subject.</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follow the rule of thirds.</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not balanced and/or symmetri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Solution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ution to these problems is learning how to use these different tools of composition to create a great photograph. It just takes learning the concepts and applying them while holding a camera. The learners will learn by exam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ls of Composition Solu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given a purpose.</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thought about before it is taken. The thoughtfulness will make the photo more meaningful.</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gives a perspective or can be cropped into a different perspective.</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utilizes lines and draws the viewer to a certain part of the photo.</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uses monotony or disruption of monotony.</w:t>
      </w:r>
    </w:p>
    <w:p>
      <w:pPr>
        <w:pStyle w:val="Normal"/>
        <w:numPr>
          <w:ilvl w:val="0"/>
          <w:numId w:val="2"/>
        </w:numPr>
        <w:spacing w:lineRule="auto" w:line="240"/>
        <w:rPr/>
      </w:pPr>
      <w:r>
        <w:rPr>
          <w:rFonts w:eastAsia="Times New Roman" w:cs="Times New Roman" w:ascii="Times New Roman" w:hAnsi="Times New Roman"/>
          <w:color w:val="000000"/>
          <w:sz w:val="24"/>
          <w:szCs w:val="24"/>
        </w:rPr>
        <w:t>Photo frames the subject with natural or manmade frames.</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follows the rule of thirds and makes the view see a certain point of the photo.</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balanced and/or symmetri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ctivities to transform givens into solution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rners will be presented with information on all of these composition tools and then given activities to apply their new knowledge. A lot of the information will be shown with examples and then tested by presenting different scenario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pPr>
      <w:r>
        <w:rPr/>
        <w:t>Tools of Composition Event Chart</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Properti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Simple, reason behind pho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Know how to view the sce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Isolation, close-up, angl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Leading lines, diagonal lines, S-curv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Many different types of repeti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Frame subje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Point of intere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Equal photo</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onditions (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Purpo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Walk the Scen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Perspectiv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Lin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Monoton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Fram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Rule of Thir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Balance/ Symmetry</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Steps (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Know reason behind photo, understan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Viewfinder less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lick on photo to view a different perspectiv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lick on photo to view lin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lick on photo to view monoton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lick on photo to view the fram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lick photo to view how the rule of thirds work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t>Click on photo to see balance and symmetry</w:t>
            </w:r>
          </w:p>
        </w:tc>
      </w:tr>
    </w:tbl>
    <w:p>
      <w:pPr>
        <w:pStyle w:val="Normal"/>
        <w:spacing w:lineRule="auto" w:line="2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p>
      <w:pPr>
        <w:pStyle w:val="Normal"/>
        <w:spacing w:lineRule="auto" w:line="2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xml:space="preserve">Purpose+Walking the Scene+Perspective+Lines+Monotony+Framing+Rule of Thirds+Balance/Symmetry (C) = </w:t>
      </w:r>
    </w:p>
    <w:p>
      <w:pPr>
        <w:pStyle w:val="Normal"/>
        <w:spacing w:lineRule="auto" w:line="2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p>
      <w:pPr>
        <w:pStyle w:val="Normal"/>
        <w:spacing w:lineRule="auto" w:line="240"/>
        <w:ind w:left="5760" w:firstLine="720"/>
        <w:rPr/>
      </w:pPr>
      <w:r>
        <w:rPr>
          <w:rFonts w:eastAsia="Times New Roman" w:cs="Times New Roman" w:ascii="Times New Roman" w:hAnsi="Times New Roman"/>
          <w:color w:val="000000"/>
          <w:sz w:val="20"/>
          <w:szCs w:val="24"/>
        </w:rPr>
        <w:t>Good Photo Composition (Q)</w:t>
      </w:r>
    </w:p>
    <w:p>
      <w:pPr>
        <w:pStyle w:val="Normal"/>
        <w:spacing w:lineRule="auto" w:line="240"/>
        <w:ind w:left="7200" w:hanging="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p>
      <w:pPr>
        <w:pStyle w:val="Normal"/>
        <w:spacing w:lineRule="auto" w:line="240"/>
        <w:ind w:left="7200" w:hanging="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17:00Z</dcterms:created>
  <dc:creator>Alli Brown</dc:creator>
  <dc:description/>
  <cp:keywords/>
  <dc:language>en-US</dc:language>
  <cp:lastModifiedBy>Alli Brown</cp:lastModifiedBy>
  <dcterms:modified xsi:type="dcterms:W3CDTF">2012-02-24T01:17:00Z</dcterms:modified>
  <cp:revision>2</cp:revision>
  <dc:subject/>
  <dc:title/>
</cp:coreProperties>
</file>